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/24 – 2027/28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6/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Postępowanie cywi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P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V, semestr VII i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 dr hab. prof. UR Anna Kościółek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 dr Paweł Janda, mgr Katarzyna Kajm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RAZEM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sz w:val="24"/>
          <w:szCs w:val="24"/>
        </w:rPr>
        <w:t xml:space="preserve">Wykład </w:t>
      </w:r>
      <w:r>
        <w:rPr>
          <w:rFonts w:eastAsia="Cambria" w:cs="Corbel" w:ascii="Corbel" w:hAnsi="Corbel"/>
          <w:sz w:val="24"/>
          <w:szCs w:val="24"/>
        </w:rPr>
        <w:t>– egzam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eastAsia="Cambria" w:cs="Corbel" w:ascii="Corbel" w:hAnsi="Corbel"/>
          <w:caps w:val="false"/>
          <w:smallCaps w:val="false"/>
          <w:szCs w:val="24"/>
        </w:rPr>
        <w:t>Ćwiczenia</w:t>
      </w: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 xml:space="preserve"> –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, prawa rzeczowego, zobowiązań, prawa spadkowego oraz prawa rodzinnego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4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Zapoznanie studentów z czynnościami procesowymi stron, sądu i innych uczestników procesu cywil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studentom specyfiki poszczególnych postępowań odrębnych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prezentowanie studentom zasad udzielania ochrony prawnej w postępowaniu nieprocesowym - drugim obok procesu trybie postępowania rozpoznawczego</w:t>
            </w:r>
            <w:r>
              <w:rPr>
                <w:rFonts w:eastAsia="Calibri" w:cs="Corbel" w:ascii="Corbel" w:hAnsi="Corbel"/>
                <w:b w:val="false"/>
                <w:i/>
                <w:sz w:val="24"/>
                <w:szCs w:val="24"/>
                <w:lang w:val="pl-PL" w:eastAsia="en-US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raz zapoznanie studentów z rodzajami spraw cywilnych rozpatrywanych w tym postępowani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kazanie studentom wiedzy z zakresu postępowania zabezpieczającego i egzekucyj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Ukształtowanie u studentów umiejętności sporządzania pism procesowych (pozwów, wniosków, orzeczeń, środków zaskarż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3"/>
                <w:szCs w:val="23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Odniesienie do efektów  kierunkowych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6"/>
              <w:gridCol w:w="25"/>
            </w:tblGrid>
            <w:tr>
              <w:trPr>
                <w:trHeight w:val="412" w:hRule="atLeast"/>
              </w:trPr>
              <w:tc>
                <w:tcPr>
                  <w:tcW w:w="566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o charakterze postępowania cywilnego, jego  usytuowaniu oraz znaczeniu w systemie nauk oraz o jego relacjach do innych nauk 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6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145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na temat norm, reguł i instytucji prawnych z zakresu postępowania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wiedzę na temat źródeł i instytucji postępowania cywilnego oraz relacji pomiędzy prawem UE a prawem polskim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266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anowie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20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osowa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Zna i rozumie terminologię właściwą dla języka prawnego i prawniczego oraz zna i rozumie podstawowe pojęcia jakimi posługują się procedura cywilna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</w:t>
            </w:r>
            <w:r>
              <w:rPr/>
              <w:t xml:space="preserve">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559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rozszerzoną wiedzę na temat struktur i instytucji procesu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pogłębioną wiedzę na temat zasad i norm etycznych oraz etyki zawodowej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Ma pogłębioną wiedzę o historycznej ewolucji i o poglądach na temat instytucji prawa procesowego cywilnego  oraz na temat procesów i przyczyn zmian zachodzących w zakresie procedury cywilnej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Zna i rozumie metody badawcze i narzędzia opisu, w tym techniki pozyskiwania danych właściwe dla nauk prawnych oraz posiada wiedzę na temat fundamentalnych dylematów współczesnej cywilizacji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prawidłowo interpretować i wyjaśniać znaczenie norm i stosunków prawnych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Potrafi prawidłowo interpretować i wyjaśniać relacje pomiędzy systemem prawnym a innymi systemami normatywnymi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analizować przyczyny i przebieg procesu stanowie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orbel" w:cs="Corbel" w:ascii="Corbel" w:hAnsi="Corbel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otrafi analizować przyczyny i przebieg procesu stosowa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Sprawnie posługuje się normami, regułami oraz instytucjami prawnymi obowiązującymi w polskim systemie prawa cywilnego procesowego ; w zależności od dokonanego samodzielnie wyboru posiada rozszerzone umiejętności rozwiązywania konkretnych problemów prawnych w zakresie postępowania cywilnego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formułować własne opinie w odniesieniu do poznanych instytucji prawa procesowego cywilnego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otrafi sprawnie posługiwać się tekstami aktów normatywnych z zakresu postępowania cywilnego  i interpretować je z wykorzystaniem języka prawnicz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Wykorzystując posiadaną wiedzę teoretyczną i umiejętność samodzielnego proponowania rozwiązań posiada umiejętność sporządzania podstawowych dokumentów oraz pism procesowych  z zakresu postępowania cywilneg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dokonać subsumcji określonego stanu faktycznego do normy lub norm prawnych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Posiada pogłębioną umiejętność przygotowania prac pisemnych dotyczących określonych zagadnień i problemów prawnych z zakresu postępowania cywilnego -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Posiada pogłębioną umiejętność przygotowania wystąpień ustnych dotyczących określonych zagadnień i problemów prawnych z zakresu postępowania cywilnego - 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3"/>
                <w:szCs w:val="23"/>
              </w:rPr>
              <w:t>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otrafi określić obszary życia społecznego które podlegają lub mogą podlegać w przyszłości regulacjom prawnym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samodzielnie planować i realizować własne uczenie się przez całe życi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Ma świadomość zmienności systemu norm prawnych która prowadzi do konieczności ciągłego uzupełniania i doskonalenia zarówno zdobytej wiedzy jak i umiejętności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świadomość społecznego znaczenia zawodu prawnik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Rozumie konieczność stosowania etycznych zasad w życiu zawodowym prawnik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Rozumie i ma świadomość potrzeby podejmowania działań na rzecz zwiększania poziomu społecznej świadomości prawnej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otrafi samodzielnie i krytycznie uzupełniać zdobytą wiedzę i nabyte umiejętności z uwzględnieniem ich interdyscyplinarnego wymiaru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3"/>
                <w:szCs w:val="23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anuje różne poglądy i postawy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Pojęcia ogólne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zakresu ubezpieczeń społecznych, sprawy małżeńskie, sprawy rodzinne.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Zasady postępowania cywiln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ąd </w:t>
            </w:r>
            <w:r>
              <w:rPr>
                <w:rFonts w:cs="Corbel" w:ascii="Corbel" w:hAnsi="Corbel"/>
                <w:sz w:val="24"/>
                <w:szCs w:val="24"/>
              </w:rPr>
              <w:t>– jurysdykcja krajowa, właściwość sądów w sprawach cywilnych, skład organów sądowych, wyłączenie osób wchodzących w skład organów sądowych. Prokurator, organizacje pozarządowe, inne podmioty biorące udział w postępowaniu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Strony i uczestnic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. Strony w procesie (zdolność </w:t>
            </w:r>
          </w:p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ądowa, procesowa, postulacyjna, legitymacja procesowa), współuczestnictwo w sporze, </w:t>
            </w:r>
          </w:p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terwencja główna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Udział osób trzecich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terwencja uboczna i</w:t>
            </w:r>
          </w:p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pozw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Przedmiot postępowania cywilnego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wództwo i jego rodzaje, przedmiot postępowania nieprocesowego.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Czynności procesowe</w:t>
            </w:r>
            <w:r>
              <w:rPr>
                <w:rFonts w:cs="Corbel" w:ascii="Corbel" w:hAnsi="Corbel"/>
                <w:sz w:val="24"/>
                <w:szCs w:val="24"/>
              </w:rPr>
              <w:t>: Pojęcie i rodzaje czynności procesowych, pisma procesowe, doręczenia. posiedzenia sądowe, terminy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oszty postępowania</w:t>
            </w:r>
            <w:r>
              <w:rPr>
                <w:rFonts w:cs="Corbel" w:ascii="Corbel" w:hAnsi="Corbel"/>
                <w:sz w:val="24"/>
                <w:szCs w:val="24"/>
              </w:rPr>
              <w:t>: Koszty procesu cywilnego, zasady obowiązujące co do ponoszenia kosztów procesu, zwolnienie od kosztów, zabezpieczenie kosztów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przed sądem I instancji: </w:t>
            </w:r>
            <w:r>
              <w:rPr>
                <w:rFonts w:cs="Corbel" w:ascii="Corbel" w:hAnsi="Corbel"/>
                <w:sz w:val="24"/>
                <w:szCs w:val="24"/>
              </w:rPr>
              <w:t>Wszczęcie procesu, pojęcie i warunki pozwu, kumulacja i rozdrabnianie roszczeń, zmiana powództwa, cofnięcie pozwu, odrzucenie pozwu. Organizacja postępowania. Rozprawa. Zawieszenie i umorzenie postępow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Dowody: </w:t>
            </w:r>
            <w:r>
              <w:rPr>
                <w:rFonts w:cs="Corbel" w:ascii="Corbel" w:hAnsi="Corbel"/>
                <w:sz w:val="24"/>
                <w:szCs w:val="24"/>
              </w:rPr>
              <w:t>Zagadnienia ogólne, postępowanie dowodowe, środki dowodowe – dowód z dokumentów, dowód z zeznań świadków, dowód z opinii biegłego, dowód z oględzin, dowód z przesłuchania stron, inne środki dowod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Orzeczenia: </w:t>
            </w:r>
            <w:r>
              <w:rPr>
                <w:rFonts w:cs="Corbel" w:ascii="Corbel" w:hAnsi="Corbel"/>
                <w:sz w:val="24"/>
                <w:szCs w:val="24"/>
              </w:rPr>
              <w:t>Zagadnienia ogólne, zasady orzekania, rodzaje wyroków, wydanie wyroku, wydanie postanowienia, rektyfikacja orzeczeń (sprostowanie, uzupełnienie i wykładnia), skutki prawne orzeczeń (prawomocność, wykonalność i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orzeczeń)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Zaskarżanie orzeczeń sądowych: </w:t>
            </w:r>
            <w:r>
              <w:rPr>
                <w:rFonts w:cs="Corbel" w:ascii="Corbel" w:hAnsi="Corbel"/>
                <w:sz w:val="24"/>
                <w:szCs w:val="24"/>
              </w:rPr>
              <w:t>Zagadnienia ogólne. Apelacja, zażalenie, inne środki zaskarżenia: skarga na orzeczenie referendarza sądowego, i in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Obalanie prawomocnych orzeczeń: </w:t>
            </w:r>
            <w:r>
              <w:rPr>
                <w:rFonts w:cs="Corbel" w:ascii="Corbel" w:hAnsi="Corbel"/>
                <w:sz w:val="24"/>
                <w:szCs w:val="24"/>
              </w:rPr>
              <w:t>Skarga kasacyjna,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a odrębne</w:t>
            </w:r>
            <w:r>
              <w:rPr>
                <w:rFonts w:cs="Corbel" w:ascii="Corbel" w:hAnsi="Corbel"/>
                <w:sz w:val="24"/>
                <w:szCs w:val="24"/>
              </w:rPr>
              <w:t>: Postępowanie w sprawach małżeńskich, w sprawach prawa pracy i ubezpieczeń społecznych, naruszenie posiadania. Postępowanie nakazowe, upominawcze, uproszczone, gospodarcz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nieprocesowe – ogólna charakterystyka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zczególne rodzaje postępowań nieprocesowych – postępowanie w sprawach osobowych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zczególne rodzaje postępowań nieprocesowych – postępowanie spadkowe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zczególne rodzaje postępowań nieprocesowych – postępowanie w sprawach rzeczowych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zabezpieczające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e klauzulowe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jęcia ogólne</w:t>
            </w:r>
            <w:r>
              <w:rPr>
                <w:rFonts w:cs="Corbel" w:ascii="Corbel" w:hAnsi="Corbel"/>
                <w:sz w:val="24"/>
                <w:szCs w:val="24"/>
              </w:rPr>
              <w:t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zakresu ubezpieczeń społecznych, sprawy małżeńskie, sprawy rodzinn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ąd </w:t>
            </w:r>
            <w:r>
              <w:rPr>
                <w:rFonts w:cs="Corbel" w:ascii="Corbel" w:hAnsi="Corbel"/>
                <w:sz w:val="24"/>
                <w:szCs w:val="24"/>
              </w:rPr>
              <w:t xml:space="preserve">– jurysdykcja krajowa, właściwość sądów w sprawach cywilnych, skład organów sądowych, wyłączenie osób wchodzących w skład organów sądowych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Prokurator, organizacje pozarządowe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Strony i uczestnic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. Strony w procesie (zdolność sądowa, procesowa, postulacyjna, legitymacja procesowa), współuczestnictwo w sporze, interwencja główna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Udział osób trzecich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terwencja uboczna i przypozw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Przedmiot postępowania cywilnego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wództwo i jego rodzaje, przedmiot postępowania nieprocesowego.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Czynności procesowe</w:t>
            </w:r>
            <w:r>
              <w:rPr>
                <w:rFonts w:cs="Corbel" w:ascii="Corbel" w:hAnsi="Corbel"/>
                <w:sz w:val="24"/>
                <w:szCs w:val="24"/>
              </w:rPr>
              <w:t>: Pojęcie i rodzaje czynności procesowych, pisma procesowe, doręczenia. posiedzenia sądowe, terminy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oszty postępowania</w:t>
            </w:r>
            <w:r>
              <w:rPr>
                <w:rFonts w:cs="Corbel" w:ascii="Corbel" w:hAnsi="Corbel"/>
                <w:sz w:val="24"/>
                <w:szCs w:val="24"/>
              </w:rPr>
              <w:t>: Koszty procesu cywilnego, zasady obowiązujące co do ponoszenia kosztów procesu, zwolnienie od kosztów, zabezpieczenie kosztów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przed sądem I instancji: </w:t>
            </w:r>
            <w:r>
              <w:rPr>
                <w:rFonts w:cs="Corbel" w:ascii="Corbel" w:hAnsi="Corbel"/>
                <w:sz w:val="24"/>
                <w:szCs w:val="24"/>
              </w:rPr>
              <w:t>Wszczęcie procesu, pojęcie i warunki pozwu, kumulacja i rozdrabnianie roszczeń, zmiana powództwa, cofnięcie pozwu, odrzucenie pozwu. Organizacja postępowania. Rozprawa – przygotowanie i przebieg, zarządzenie łącznej i oddzielnej rozprawy, zamknięcie rozprawy. Zawieszenie i umorzenie postępow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Dowody: </w:t>
            </w:r>
            <w:r>
              <w:rPr>
                <w:rFonts w:cs="Corbel" w:ascii="Corbel" w:hAnsi="Corbel"/>
                <w:sz w:val="24"/>
                <w:szCs w:val="24"/>
              </w:rPr>
              <w:t>Zagadnienia ogólne, postępowanie dowodowe, środki dowodowe – dowód z dokumentów, dowód z zeznań świadków, dowód z opinii biegłego, dowód z oględzin, dowód z przesłuchania stron, inne środki dowod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Orzeczenia: </w:t>
            </w:r>
            <w:r>
              <w:rPr>
                <w:rFonts w:cs="Corbel" w:ascii="Corbel" w:hAnsi="Corbel"/>
                <w:sz w:val="24"/>
                <w:szCs w:val="24"/>
              </w:rPr>
              <w:t>Zagadnienia ogólne, zasady orzekania, rodzaje wyroków, wydanie wyroku, wydanie postanowienia, rektyfikacja orzeczeń (sprostowanie, uzupełnienie i wykładnia), skutki prawne orzeczeń (prawomocność, wykonalność i skuteczność orzeczeń)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Zaskarżanie orzeczeń sądowych: </w:t>
            </w:r>
            <w:r>
              <w:rPr>
                <w:rFonts w:cs="Corbel" w:ascii="Corbel" w:hAnsi="Corbel"/>
                <w:sz w:val="24"/>
                <w:szCs w:val="24"/>
              </w:rPr>
              <w:t>Zagadnienia ogólne, Apelacja, zażalenie, inne środki zaskarżenia: skarga na orzeczenie referendarza sądowego, i inne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Obalanie prawomocnych orzeczeń: </w:t>
            </w:r>
            <w:r>
              <w:rPr>
                <w:rFonts w:cs="Corbel" w:ascii="Corbel" w:hAnsi="Corbel"/>
                <w:sz w:val="24"/>
                <w:szCs w:val="24"/>
              </w:rPr>
              <w:t>Skarga kasacyjna,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a odrębne</w:t>
            </w:r>
            <w:r>
              <w:rPr>
                <w:rFonts w:cs="Corbel" w:ascii="Corbel" w:hAnsi="Corbel"/>
                <w:sz w:val="24"/>
                <w:szCs w:val="24"/>
              </w:rPr>
              <w:t>: Postępowanie w sprawach małżeńskich, z zakresu prawa pracy, postępowanie nakazowe, upominawcze, uproszczone, gospodarcze, o naruszenie posiad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e nieproces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e zabezpieczające.</w:t>
            </w:r>
          </w:p>
        </w:tc>
      </w:tr>
    </w:tbl>
    <w:p>
      <w:pPr>
        <w:pStyle w:val="Akapitzlist"/>
        <w:ind w:lef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Wykład: </w:t>
      </w:r>
      <w:r>
        <w:rPr>
          <w:rFonts w:cs="Corbel" w:ascii="Corbel" w:hAnsi="Corbel"/>
          <w:sz w:val="24"/>
          <w:szCs w:val="24"/>
        </w:rPr>
        <w:t>wykład problemowy, 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Normal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Ćwiczenia: </w:t>
      </w:r>
      <w:r>
        <w:rPr>
          <w:rFonts w:cs="Corbel" w:ascii="Corbel" w:hAnsi="Corbel"/>
          <w:sz w:val="24"/>
          <w:szCs w:val="24"/>
        </w:rPr>
        <w:t>praca w grupach związana z analizą konkretnych problemów cywilnoprocesowych (rozwiązywanie kazusów, dyskusja). Analiza tekstów z dyskusją, metody kształcenia na odległość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ykład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>Warunkiem dopuszczenia do egzaminu jest zaliczenie ćwiczeń. Egzamin odbywa się w formie pisemn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aca pisemna w formie odpowiedzi (opisu) na pięć przedstawionych pytań)</w:t>
            </w:r>
            <w:r>
              <w:rPr>
                <w:rFonts w:eastAsia="Cambria" w:cs="Corbel" w:ascii="Corbel" w:hAnsi="Corbel"/>
              </w:rPr>
              <w:t xml:space="preserve"> lub testow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50 pytań jednokrotnego wyboru)</w:t>
            </w:r>
            <w:r>
              <w:rPr>
                <w:rFonts w:eastAsia="Cambria" w:cs="Corbel" w:ascii="Corbel" w:hAnsi="Corbe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Na egzaminie przedterminowym – metoda ustna. Student otrzymuje 5 pytań problemowych.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egzamin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Ćwiczenia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</w:t>
            </w:r>
            <w:r>
              <w:rPr>
                <w:rFonts w:cs="Corbel" w:ascii="Corbel" w:hAnsi="Corbel"/>
                <w:sz w:val="24"/>
                <w:szCs w:val="24"/>
              </w:rPr>
              <w:t>Planowane są dwa kolokwia w formie pisemnej lub testowej. Ocena z kolokwium zależna jest o liczby uzyskanych punktów. Na ocenę końcową, poza oceną z pracy pisemnej, składają się również aktywność podczas zajęć oraz obecność na zajęciach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5% oceny stanowią wyniki kolokwiów, 25% ocena aktywności  na zajęciach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kolokwia są przeliczane na procenty, którym odpowiadają oceny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91% -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6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 – 4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3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- 2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M. Rzewuski (red.), Postępowanie cywilne, wyd. 2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. Broniewicz, A. Marciniak, I. Kunicki, Postępowanie cywilne w zarysie, wyd. 13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bCs/>
                <w:color w:val="000000"/>
                <w:spacing w:val="-4"/>
                <w:sz w:val="24"/>
                <w:szCs w:val="24"/>
              </w:rPr>
              <w:t xml:space="preserve">I. Gill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Postępowanie cywilne, Warszawa 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M. Białecki, S. Kotas – Turoboyska, F. Manikowski, E. Płocha, E. Szczepanowska, Postępowanie cywilne. Vademecum, Warszawa 2023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M. Dziurda, Kodeks postępowania cywilnego. Praktyczny komentarz do nowelizacji z 2023 roku, Lex 2023, </w:t>
            </w:r>
          </w:p>
          <w:tbl>
            <w:tblPr>
              <w:tblW w:w="36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25"/>
            </w:tblGrid>
            <w:tr>
              <w:trPr>
                <w:trHeight w:val="60" w:hRule="atLeast"/>
              </w:trPr>
              <w:tc>
                <w:tcPr>
                  <w:tcW w:w="3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33333"/>
                      <w:sz w:val="17"/>
                      <w:szCs w:val="17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33333"/>
                      <w:sz w:val="17"/>
                      <w:szCs w:val="17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T. Szanciło, Kodeks postępowania cywilnego. Tom I – II. Komentarz, Legalis 202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Cs/>
                <w:color w:val="000000"/>
                <w:spacing w:val="-4"/>
                <w:sz w:val="24"/>
                <w:szCs w:val="24"/>
              </w:rPr>
              <w:t>A., Zieliński, K. Flaga-Gieruszyńska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Postępowanie cywilne. Kompendium, Warszawa 2022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T. Ereciński (red.), Kodeks postępowania cywilnego. Komentarz. Tom I. Postępowanie rozpoznawcze, artykuły 1- 124, Lex 2023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A. Jakubecki (red.), Kodeks postępowania cywilnego. Komentarz do wybranych przepisów nowelizacji 2019, Lex 2019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 xml:space="preserve">T. Wiśniewski (red), </w:t>
            </w:r>
            <w:r>
              <w:rPr>
                <w:rFonts w:cs="Corbel" w:ascii="Corbel" w:hAnsi="Corbel"/>
                <w:bCs/>
                <w:i/>
                <w:sz w:val="24"/>
                <w:szCs w:val="24"/>
                <w:shd w:fill="FFFFFF" w:val="clear"/>
              </w:rPr>
              <w:t xml:space="preserve">Kodeks postępowania cywilnego. Komentarz. </w:t>
            </w: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Tom 1-5, Warszawa 2021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M. Białecki, A. Klich, A. Zieliński</w:t>
            </w:r>
            <w:r>
              <w:rPr>
                <w:rFonts w:eastAsia="Cambria" w:cs="Corbel" w:ascii="Corbel" w:hAnsi="Corbel"/>
                <w:spacing w:val="-4"/>
                <w:sz w:val="24"/>
                <w:szCs w:val="24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Pisma procesowe w sprawach cywilnych z objaśnieniami i płytą CD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Flaga – Gieruszyńska (red.)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Wzory pism procesowych w sprawach cywilnych i rejestrowych z objaśnieniami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0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etodyka pracy sędziego w sprawach cywil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ynności procesowe zawodowego pełnomocnika w sprawach cywil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. Siedlecki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Zarys postępowania cywilnego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arszawa 19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46:00Z</dcterms:created>
  <dc:creator>...</dc:creator>
  <dc:description/>
  <cp:keywords/>
  <dc:language>en-US</dc:language>
  <cp:lastModifiedBy>Piotr Tadla</cp:lastModifiedBy>
  <cp:lastPrinted>2015-03-31T10:23:00Z</cp:lastPrinted>
  <dcterms:modified xsi:type="dcterms:W3CDTF">2023-10-18T06:46:00Z</dcterms:modified>
  <cp:revision>2</cp:revision>
  <dc:subject/>
  <dc:title/>
</cp:coreProperties>
</file>